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130053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9442280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5141419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7035551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01597403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92046156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25095705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97221599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